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ния апелляции участника муниципального этапа всероссийской олимпиады школьников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________________________ 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участника полностью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ученика _______класса 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звание образовательного учреждения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проведения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субъект Федерации, город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и время 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сутствуют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Жюри:  (указываются Ф.И.О. полностью)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Оргкомитета: (указываются Ф.И.О. полностью)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ткая запись разъяснений членов Жюри (по сути апелляции) ______________________________________________________________________________________________________________________________________________ Результат апелляции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ценка, выставленная участнику Олимпиады, оставлена без изменения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ценка, выставленная участнику Олимпиады, изменена на _____________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результатом апелляции согласен (не согласен) _________________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Члены Жюр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Подпись 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1:00Z</dcterms:created>
  <dc:creator>НМЦРО</dc:creator>
  <dc:description/>
  <cp:keywords/>
  <dc:language>en-US</dc:language>
  <cp:lastModifiedBy>User</cp:lastModifiedBy>
  <dcterms:modified xsi:type="dcterms:W3CDTF">2020-11-05T06:18:00Z</dcterms:modified>
  <cp:revision>7</cp:revision>
  <dc:subject/>
  <dc:title/>
</cp:coreProperties>
</file>